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2488/2022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Wniosek o usunięcie</w:t>
            </w:r>
            <w:r>
              <w:rPr>
                <w:sz w:val="24"/>
                <w:lang w:eastAsia="zxx" w:bidi="zxx"/>
              </w:rPr>
              <w:t xml:space="preserve"> 3 sztuk drzew rosnących w Świętochłowicach przy ulicy Polnej 7,  na działce o nr geodezyjnym 4007/8.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08.04.2022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ółdzielnia Mieszkaniowa w Świętochłowicach przy ulicy Wodnej 8, 41-600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6 szt- oświadczenie o posiadanym tytule prawnym, RODO, Pełnomocnictwo, wykaz drzew do wycinki, mapa z naniesionymi drzewami do wycinki*2.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EGO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 xml:space="preserve">Sprawa pozostawiona bez rozpatrzenia.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8:06:00Z</dcterms:created>
  <dc:creator>UM Świętochłowice</dc:creator>
  <dc:description/>
  <cp:keywords/>
  <dc:language>en-US</dc:language>
  <cp:lastModifiedBy>Krystyna Wójcik</cp:lastModifiedBy>
  <dcterms:modified xsi:type="dcterms:W3CDTF">2023-03-01T07:49:00Z</dcterms:modified>
  <cp:revision>3</cp:revision>
  <dc:subject/>
  <dc:title>Formularz B - karta informacyjna dla wniosku o wydanie decyzji</dc:title>
</cp:coreProperties>
</file>